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225" w:right="225" w:hanging="0"/>
        <w:rPr/>
      </w:pPr>
      <w:r>
        <w:rPr>
          <w:rFonts w:cs="Arial" w:ascii="Arial" w:hAnsi="Arial"/>
          <w:color w:val="000000"/>
          <w:sz w:val="20"/>
          <w:szCs w:val="20"/>
        </w:rPr>
        <w:t>Detta är ett automatiskt meddelande från Kundkraft.</w:t>
        <w:br/>
        <w:br/>
        <w:t>Nedan finner du användarID samt lösenord för de medlemskap som tillhör e-post adressen:</w:t>
      </w:r>
      <w:hyperlink r:id="rId2">
        <w:r>
          <w:rPr>
            <w:rStyle w:val="InternetLink"/>
            <w:rFonts w:cs="Arial" w:ascii="Arial" w:hAnsi="Arial"/>
            <w:color w:val="0000CC"/>
            <w:sz w:val="20"/>
            <w:szCs w:val="20"/>
          </w:rPr>
          <w:t>sparfvenfelt@gmail.com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  <w:t>Om du nedan finner medlemskap som du inte har för avsikt att använda, är vi tacksamma om du kan meddela oss detta på: mailto:</w:t>
      </w:r>
      <w:hyperlink r:id="rId3">
        <w:r>
          <w:rPr>
            <w:rStyle w:val="InternetLink"/>
            <w:rFonts w:cs="Arial" w:ascii="Arial" w:hAnsi="Arial"/>
            <w:color w:val="0000CC"/>
            <w:sz w:val="20"/>
            <w:szCs w:val="20"/>
          </w:rPr>
          <w:t>medlemsservice@kundkraft.se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  <w:t>Medlemsnummer: 174607</w:t>
        <w:br/>
        <w:t>AnvändarID: a175168</w:t>
        <w:br/>
        <w:t>Lösenord: 9afce</w:t>
        <w:br/>
        <w:t>Anläggningsadress: Sparfvenfeltsgatan 5, 12145 JOHANNESHOV</w:t>
        <w:br/>
        <w:br/>
        <w:br/>
        <w:t>Med vänlig hälsning,</w:t>
        <w:br/>
        <w:br/>
        <w:t>       Kundkraft</w:t>
        <w:br/>
        <w:t>       mailto:</w:t>
      </w:r>
      <w:hyperlink r:id="rId4">
        <w:r>
          <w:rPr>
            <w:rStyle w:val="InternetLink"/>
            <w:rFonts w:cs="Arial" w:ascii="Arial" w:hAnsi="Arial"/>
            <w:color w:val="0000CC"/>
            <w:sz w:val="20"/>
            <w:szCs w:val="20"/>
          </w:rPr>
          <w:t>medlemsservice@kundkraft.se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fvenfelt@gmail.com" TargetMode="External"/><Relationship Id="rId3" Type="http://schemas.openxmlformats.org/officeDocument/2006/relationships/hyperlink" Target="mailto:medlemsservice@kundkraft.se" TargetMode="External"/><Relationship Id="rId4" Type="http://schemas.openxmlformats.org/officeDocument/2006/relationships/hyperlink" Target="mailto:medlemsservice@kundkraft.s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59:00Z</dcterms:created>
  <dc:creator>Bobbe</dc:creator>
  <dc:description/>
  <dc:language>en-US</dc:language>
  <cp:lastModifiedBy>Bobbe</cp:lastModifiedBy>
  <dcterms:modified xsi:type="dcterms:W3CDTF">2010-10-04T16:00:00Z</dcterms:modified>
  <cp:revision>1</cp:revision>
  <dc:subject/>
  <dc:title>Detta är ett automatiskt meddelande från Kundkraft</dc:title>
</cp:coreProperties>
</file>